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78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had Photo by Ed Robeck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35225" cy="1881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35225" cy="188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ckground:</w:t>
            </w:r>
          </w:p>
          <w:p>
            <w:pPr>
              <w:pStyle w:val="Normal"/>
              <w:rPr/>
            </w:pPr>
            <w:r>
              <w:rPr/>
              <w:t>This is a shad, that my son and I found at the Visitor’s center on Rt. 13 just north of Salisbury. We caught it in Leonard’s Pond. It is a little disappointing that the photo does not show the characteristic spots along the side of the fish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lassification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Shad are classified a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Kingdom: Animalia</w:t>
            </w:r>
          </w:p>
          <w:p>
            <w:pPr>
              <w:pStyle w:val="Normal"/>
              <w:rPr/>
            </w:pPr>
            <w:r>
              <w:rPr/>
              <w:t>Phylum: Chordata</w:t>
            </w:r>
          </w:p>
          <w:p>
            <w:pPr>
              <w:pStyle w:val="Normal"/>
              <w:rPr/>
            </w:pPr>
            <w:r>
              <w:rPr/>
              <w:t>Class: Fish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They are in the species </w:t>
            </w:r>
            <w:r>
              <w:rPr>
                <w:rStyle w:val="Emphasis"/>
                <w:bCs/>
                <w:color w:val="000000"/>
              </w:rPr>
              <w:t>Alosa sapidissima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ne Fun Fact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“</w:t>
            </w:r>
            <w:r>
              <w:rPr/>
              <w:t>Shad are river-specific, that is, each major river along the Atlantic coast appears to have a discrete spawning stock and adults return to their natal river to spawn.”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ource:</w:t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dnr.state.md.us/fisheries/fishfacts/americanshad.asp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nr.state.md.us/fisheries/fishfacts/americanshad.as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18:55:00Z</dcterms:created>
  <dc:creator>Student</dc:creator>
  <dc:description/>
  <cp:keywords/>
  <dc:language>en-US</dc:language>
  <cp:lastModifiedBy>Student</cp:lastModifiedBy>
  <dcterms:modified xsi:type="dcterms:W3CDTF">2009-09-06T19:50:00Z</dcterms:modified>
  <cp:revision>2</cp:revision>
  <dc:subject/>
  <dc:title>Shad Photo by Ed Robeck</dc:title>
</cp:coreProperties>
</file>